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rFonts w:ascii="Times New Roman" w:hAnsi="Times New Roman" w:cs="Times New Roman"/>
          <w:color w:val="000000"/>
          <w:szCs w:val="32"/>
        </w:rPr>
      </w:pPr>
      <w:r>
        <w:rPr>
          <w:lang w:val="ru-RU" w:eastAsia="en-US"/>
        </w:rPr>
        <w:drawing>
          <wp:inline distT="0" distB="0" distL="0" distR="0">
            <wp:extent cx="657225" cy="1386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 09. 2013 г.</w:t>
        <w:tab/>
        <w:tab/>
        <w:tab/>
        <w:tab/>
        <w:tab/>
        <w:tab/>
        <w:tab/>
        <w:tab/>
        <w:tab/>
        <w:t>№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мерах по реализации в медицинских </w:t>
      </w:r>
    </w:p>
    <w:p>
      <w:pPr>
        <w:pStyle w:val="Normal"/>
        <w:rPr/>
      </w:pPr>
      <w:r>
        <w:rPr>
          <w:sz w:val="28"/>
          <w:szCs w:val="28"/>
        </w:rPr>
        <w:t xml:space="preserve">учреждениях Костромской области Порядка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казания медицинской помощи больным туберкулезом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D3038"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</w:rPr>
        <w:t xml:space="preserve">В соответствии с приказом Министерства здравоохранения </w:t>
      </w:r>
      <w:r>
        <w:rPr>
          <w:kern w:val="2"/>
          <w:sz w:val="28"/>
          <w:szCs w:val="28"/>
        </w:rPr>
        <w:t xml:space="preserve">Российской Федерации </w:t>
      </w:r>
      <w:r>
        <w:rPr>
          <w:rStyle w:val="FontStyle25"/>
          <w:sz w:val="28"/>
          <w:szCs w:val="28"/>
        </w:rPr>
        <w:t xml:space="preserve">от 15 ноября 2012 года № 932н «Об утверждении порядка оказания медицинской помощи больным туберкулезом» </w:t>
      </w:r>
      <w:r>
        <w:rPr>
          <w:kern w:val="2"/>
          <w:sz w:val="28"/>
          <w:szCs w:val="28"/>
        </w:rPr>
        <w:t>и в целях совершенствования оказания медицинской помощи больным туберкулезом на территории Костромской област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схему маршрутизации больных туберкулезом, проживающих в Костромской области, при оказании первичной специализированной медико-санитарной и специализированной, включая высокотехнологичную, медицинской помощи (далее - Схема маршрутизации).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25"/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обеспечить оказание медицинской помощи больным туберкулезом на территории Костромской области в соответствии с порядком, утвержденным приказом </w:t>
      </w:r>
      <w:r>
        <w:rPr>
          <w:bCs/>
          <w:kern w:val="2"/>
          <w:sz w:val="28"/>
          <w:szCs w:val="28"/>
        </w:rPr>
        <w:t xml:space="preserve">Министерства здравоохранения </w:t>
      </w:r>
      <w:r>
        <w:rPr>
          <w:kern w:val="2"/>
          <w:sz w:val="28"/>
          <w:szCs w:val="28"/>
        </w:rPr>
        <w:t>Российской Федерации</w:t>
      </w:r>
      <w:r>
        <w:rPr>
          <w:rStyle w:val="FontStyle25"/>
          <w:sz w:val="28"/>
          <w:szCs w:val="28"/>
        </w:rPr>
        <w:t xml:space="preserve"> от 15 ноября 2012 года № 932н «Об утверждении порядка оказания медицинской помощи больным туберкулезом» и Схемой маршрутизации, утвержденной настоящим приказом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ind w:left="0" w:firstLine="851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азработать положения об организации деятельности соответствующих структурных подразделений медицинских учреждений Костромской области в соответствии с приложениями к приказу</w:t>
      </w:r>
      <w:r>
        <w:rPr>
          <w:bCs/>
          <w:kern w:val="2"/>
          <w:sz w:val="28"/>
          <w:szCs w:val="28"/>
        </w:rPr>
        <w:t xml:space="preserve"> Министерства здравоохранения </w:t>
      </w:r>
      <w:r>
        <w:rPr>
          <w:kern w:val="2"/>
          <w:sz w:val="28"/>
          <w:szCs w:val="28"/>
        </w:rPr>
        <w:t xml:space="preserve">Российской Федерации от 15 ноября 2012 г. № 932н </w:t>
      </w:r>
      <w:r>
        <w:rPr>
          <w:rStyle w:val="FontStyle25"/>
          <w:sz w:val="28"/>
          <w:szCs w:val="28"/>
        </w:rPr>
        <w:t xml:space="preserve">«Об утверждении порядка оказания медицинской помощи больным туберкулезом» </w:t>
      </w:r>
      <w:r>
        <w:rPr>
          <w:rStyle w:val="FontStyle24"/>
          <w:sz w:val="28"/>
          <w:szCs w:val="28"/>
        </w:rPr>
        <w:t xml:space="preserve">с </w:t>
      </w:r>
      <w:r>
        <w:rPr>
          <w:rStyle w:val="FontStyle25"/>
          <w:sz w:val="28"/>
          <w:szCs w:val="28"/>
        </w:rPr>
        <w:t>внесением (при необходимости) изменений в функциональные обязанности медицинских работников;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3) принять меры к приведению оснащения отделений (противотуберкулезных кабинетов) медицинских учреждений Костромской области в соответствии со стандартами, утвержденными приказом Министерства здравоохранения Российской Федерации от 15 ноября 2012г. №932н «Об утверждении порядка оказания медицинской помощи больным туберкулезом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Главному внештатному специалисту фтизиатру департамента здравоохранения Костромской области Шерешковой И. И.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)  в срок до 01.11.2013г. </w:t>
      </w:r>
      <w:r>
        <w:rPr>
          <w:rStyle w:val="FontStyle25"/>
          <w:sz w:val="28"/>
          <w:szCs w:val="28"/>
        </w:rPr>
        <w:t>провести анализ оснащенности и укомплектованности кадрами противотуберкулезной службы медицинских учреждений Костромской области;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>2) провести в срок до 01.11.2013 года семинар для врачей фтизиатров, медицинских работников противотуберкулезных кабинетов Костромской области по реализации настоящего приказ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3) о</w:t>
      </w:r>
      <w:r>
        <w:rPr>
          <w:color w:val="000000"/>
          <w:kern w:val="2"/>
          <w:sz w:val="28"/>
          <w:szCs w:val="28"/>
        </w:rPr>
        <w:t>существлять оказание методической помощи медицинским учреждениям Костромской области по реализации настоящего приказа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color w:val="000000"/>
          <w:kern w:val="2"/>
          <w:sz w:val="28"/>
          <w:szCs w:val="28"/>
        </w:rPr>
        <w:t>4.</w:t>
      </w:r>
      <w:r>
        <w:rPr>
          <w:rStyle w:val="FontStyle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ть утратившим силу приказ департамента здравоохранения Костромской области от 24.11.2011  № 540 «О порядке оказания медицинской помощи больным туберкулезом в Костромской области».</w:t>
      </w:r>
    </w:p>
    <w:p>
      <w:pPr>
        <w:pStyle w:val="Normal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</w:t>
      </w:r>
      <w:r>
        <w:rPr>
          <w:sz w:val="28"/>
          <w:szCs w:val="28"/>
        </w:rPr>
        <w:t>Контроль за выполнением настоящего приказа возложить на начальника отдела организации медицинской помощи и профилактической работы департамента здравоохранения Костромской области Н.К. Кошевую.</w:t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>п/п</w:t>
        <w:tab/>
        <w:tab/>
        <w:tab/>
        <w:tab/>
        <w:t>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риказу департамента </w:t>
        <w:tab/>
        <w:tab/>
        <w:tab/>
        <w:tab/>
        <w:tab/>
        <w:tab/>
        <w:tab/>
        <w:tab/>
        <w:tab/>
        <w:t xml:space="preserve">    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от «___»_______2013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маршрутизации больных туберкулезом, проживающих в Костромской области, при оказании первичной специализированной медико-санитарной и специализированной, включая высокотехнологичную, медицинской помощ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ая специализированная медико-санитарная помощь (амбулаторный этап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тизиатрические кабинет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бслужи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Буйская Г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й Буй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Галичская О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алич, Галич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расносель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Макарьев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Мантуровская О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нтурово, Мантуров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Ней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я и Ней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Нерехтская Ц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 Нерехта и Нерехт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Остров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авин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н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оназырев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зырев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ыщуг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щуг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Судислав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ислав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Сусанинская Р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Шарьинская ОБ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арья Шарьинский район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ое отделение ОГБУЗ «Костромской противотуберкулезный диспансер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строма, Костром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отсутствия врачей-фтизиатров- Антроповский, Вохомский, Кадыйский, Кологривский, Межевской, Октябрьский, Парфеньевский, Солигаличский, Чухломский,  г. Волгореченск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ая медицинская помощь (стационарный этап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противотуберкулезный диспансер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униципальные обра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ая областная психиатрическая больница», 12-ое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униципальные образования с диагнозом: туберкулез в сочетании с психическим заболеванием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областной противотуберкулезный детский санаторий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ти из всех муниципальных образований по путевкам, выделяемым ОГБУЗ «Костромской областной противотуберкулезный детский санаторий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фтизиопульмонологии ГБОУ ВПО Первый МГМУ 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.Сеченова (г. Москва), ФГУ Санкт-Петербургский НИИ фтизиопульмонолог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униципальные образования по направлению ОГБУЗ «Костромской противотуберкулезный диспанс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ая высокотехнологичная медицинская помощь (стационарный этап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фтизиопульмонологии ГБОУ ВПО Первый МГМУ 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.Сеченова (г. Москва), ФГУ Санкт-Петербургский НИИ фтизиопульмонолог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муниципальные образования по направлению ОГБУЗ «Костромской противотуберкулезный диспансе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лечеб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филактическ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/>
      </w:pPr>
      <w:r>
        <w:rPr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 xml:space="preserve">     Н.К. 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нештатный специалист фтизи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/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 xml:space="preserve">          </w:t>
        <w:tab/>
        <w:t>И.И. Шерешков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  <w:lang w:val="ru-RU"/>
    </w:rPr>
  </w:style>
  <w:style w:type="character" w:styleId="Style8">
    <w:name w:val="Нижний колонтитул Знак"/>
    <w:basedOn w:val="Style6"/>
    <w:qFormat/>
    <w:rPr>
      <w:sz w:val="24"/>
      <w:szCs w:val="24"/>
      <w:lang w:val="ru-RU"/>
    </w:rPr>
  </w:style>
  <w:style w:type="character" w:styleId="Style9">
    <w:name w:val="Название Знак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FontStyle25">
    <w:name w:val="Font Style25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350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22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ind w:hanging="235"/>
      <w:jc w:val="both"/>
    </w:pPr>
    <w:rPr>
      <w:rFonts w:eastAsia="Times New Roma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ind w:firstLine="715"/>
      <w:jc w:val="both"/>
    </w:pPr>
    <w:rPr>
      <w:rFonts w:eastAsia="Times New Roma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0:00Z</dcterms:created>
  <dc:creator>33</dc:creator>
  <dc:description/>
  <cp:keywords/>
  <dc:language>en-US</dc:language>
  <cp:lastModifiedBy>KoshevayaNK</cp:lastModifiedBy>
  <cp:lastPrinted>2013-09-09T15:39:00Z</cp:lastPrinted>
  <dcterms:modified xsi:type="dcterms:W3CDTF">2013-09-10T08:11:00Z</dcterms:modified>
  <cp:revision>4</cp:revision>
  <dc:subject/>
  <dc:title>«</dc:title>
</cp:coreProperties>
</file>